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ápa: Munkás u. – Erkel F. u. csp. gyalogátkelőhely</w:t>
      </w:r>
    </w:p>
    <w:p>
      <w:pPr>
        <w:pStyle w:val="Normal"/>
        <w:jc w:val="center"/>
        <w:rPr/>
      </w:pPr>
      <w:r>
        <w:rPr/>
        <w:t>Közvilágítási lámpahely létesítés</w:t>
      </w:r>
    </w:p>
    <w:p>
      <w:pPr>
        <w:pStyle w:val="Normal"/>
        <w:jc w:val="center"/>
        <w:rPr/>
      </w:pPr>
      <w:r>
        <w:rPr/>
        <w:t>ANYAGKIMUT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ÉPÍTÉ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522 lámpakar + Zafír2 lámpatest + 150W CDM-TT fényforrás</w:t>
        <w:tab/>
        <w:tab/>
        <w:t>1 kl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10 vb. oszlop + KS-5/50 l.kar + Zafír2 l.test + 150W CDM-TT</w:t>
        <w:tab/>
        <w:tab/>
        <w:t>1 kl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YY 4x25 mm2 földkábel</w:t>
        <w:tab/>
        <w:tab/>
        <w:tab/>
        <w:tab/>
        <w:tab/>
        <w:tab/>
        <w:tab/>
        <w:t>44 f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belárok 0,7 m mély, 0,4 m széles</w:t>
        <w:tab/>
        <w:tab/>
        <w:tab/>
        <w:tab/>
        <w:tab/>
        <w:tab/>
        <w:t>30 f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belfedés, jelzőszalag</w:t>
        <w:tab/>
        <w:tab/>
        <w:tab/>
        <w:tab/>
        <w:tab/>
        <w:tab/>
        <w:tab/>
        <w:t>20 f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dőcső Ø63 mm KPE</w:t>
        <w:tab/>
        <w:tab/>
        <w:tab/>
        <w:tab/>
        <w:tab/>
        <w:tab/>
        <w:tab/>
        <w:t>10 f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dőcső Ø63 mm SYMALEN</w:t>
        <w:tab/>
        <w:tab/>
        <w:tab/>
        <w:tab/>
        <w:tab/>
        <w:tab/>
        <w:t>10 f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intésvédelmi mér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eodéziai kitűzés és bemér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mű szakfelügyele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eszültség mentesít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urkolatbontás és ideiglenes helyreállítá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galom-korlátoz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08:00Z</dcterms:created>
  <dc:creator>Szurmai Zoltán</dc:creator>
  <dc:description/>
  <dc:language>en-US</dc:language>
  <cp:lastModifiedBy>Zoltan</cp:lastModifiedBy>
  <cp:lastPrinted>2013-07-15T15:08:00Z</cp:lastPrinted>
  <dcterms:modified xsi:type="dcterms:W3CDTF">2014-11-19T09:08:00Z</dcterms:modified>
  <cp:revision>2</cp:revision>
  <dc:subject/>
  <dc:title/>
</cp:coreProperties>
</file>